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Introdução aos Sistemas de Controle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Um Sistema de Controle é um conjunto de dispositivos que mantém uma ou mais grandezas físicas dentro de condições definidas na sua entrad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s dispositivos que o compõe podem ser elétricos, mecânicos, ópticos e até seres humanos.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/>
      </w:pPr>
      <w:r>
        <w:rPr>
          <w:shadow/>
          <w:color w:val="0000FF"/>
          <w:sz w:val="24"/>
        </w:rPr>
        <w:t>Ex.:</w:t>
      </w:r>
      <w:r>
        <w:rPr>
          <w:sz w:val="24"/>
        </w:rPr>
        <w:t xml:space="preserve"> Um operador e um registro hidráulico compõe um sistema de controle de nível de uma caixa d/água, se este tiver orientação (entrada) e uma régua de medição de nível (sensor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s grandezas físicas controladas são várias, mas as mais comuns são temperatura, pressão, vazão, nível de líquidos ou sólidos, velocidade, freqüência, posição linear ou angular, tensão, corrente e luminosidad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entrada do sistema pode ser o ajuste feito nos botões no painel do controlador, nos SC Analógicos, ou através de um programa, nos SC Digitais com microprocessador.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/>
      </w:pPr>
      <w:r>
        <w:rPr>
          <w:shadow/>
          <w:color w:val="0000FF"/>
          <w:sz w:val="24"/>
        </w:rPr>
        <w:t>Ex.:</w:t>
      </w:r>
      <w:r>
        <w:rPr>
          <w:sz w:val="24"/>
        </w:rPr>
        <w:t xml:space="preserve"> No  CLP, controlador lógico programável, é feito  um programa em linguagem de máquina que define a operação do SC, o CLP se adapta a inúmeras aplicações, conforme a program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ipos de Sistema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Quanto à estrutura, um sistema de controle pode ser de Malha Aberta , no qual a entrada define o comportamento do controlador,  cérebro do sistema, e  este  responde agindo no ambiente, sem verificar depois se o nível da grandeza física corresponde de fato à entrada; não há sensor para observar algum eventual desvio, nem realimentação, para corrigi-lo.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/>
      </w:pPr>
      <w:r>
        <w:rPr>
          <w:shadow/>
          <w:color w:val="0000FF"/>
          <w:sz w:val="24"/>
        </w:rPr>
        <w:t>Ex.:</w:t>
      </w:r>
      <w:r>
        <w:rPr>
          <w:sz w:val="24"/>
        </w:rPr>
        <w:t xml:space="preserve"> Uma fonte de alimentação regulada com transistor é, na realidade, um sistema de controle de malha aberta; se a corrente da carga variar, a tensão na saída pode variar até algumas dezenas de mV, devido à variação na tensão Vb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/>
        <w:object w:dxaOrig="3390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5pt;height:99pt" filled="f" o:ole="">
            <v:imagedata r:id="rId3" o:title=""/>
          </v:shape>
          <o:OLEObject Type="Embed" ProgID="" ShapeID="ole_rId2" DrawAspect="Content" ObjectID="_1820995349" r:id="rId2"/>
        </w:objec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este  sistema, a entrada é a tensão de referência fornecida pelo diodo zener, na  base do transistor; a saída, no emissor é, aproximadamente 0.7 V menor. O transistor, que é o controlador, amplifica a corrente, fornecendo à carga mais corrente que poderia ser obtida sobre o zener, na bas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s  sistemas  de  Malha Fechada  verificam  a  ocorrência de desvios, pois contém um sensor, que monitora a saída, fornecendo um sinal que retorna à entrada, formando uma malha de realimentação. A entrada e esta realimentação se juntam num  comparador, que combina ambos e fornece um sinal de erro, diferença entre os sinais, que orienta o controlador.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/>
      </w:pPr>
      <w:r>
        <w:rPr>
          <w:shadow/>
          <w:color w:val="0000FF"/>
          <w:sz w:val="24"/>
        </w:rPr>
        <w:t>Ex.:</w:t>
      </w:r>
      <w:r>
        <w:rPr>
          <w:sz w:val="24"/>
        </w:rPr>
        <w:t xml:space="preserve"> O operador de um reservatório verifica se o nível máximo foi atingido através de uma régua de nível, que é o sensor. O sinal de erro é a diferença entre o nível máximo, que é a entrada desejada, e a saída, o nível atual, a comparação entre ambos é feita na mente do operador, que age abrindo ou fechando o registro conforme o erro seja para mais (excesso do fluído) ou menos. Ele é ao mesmo tempo o comparador, o  controlador e o atuador neste sistema elementar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mo vemos, os SC em malha fechada são mais precisos, pois detectam e corrigem os desvios. A maioria dos sistemas atuais, analógicos ou digitais, é deste tip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s SC em m. aberta são usados onde a freqüência ou a conseqüência dos desvios não justificam a complexidade e o custo maior dos em m. fechada.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/>
      </w:pPr>
      <w:r>
        <w:rPr>
          <w:shadow/>
          <w:color w:val="0000FF"/>
          <w:sz w:val="24"/>
        </w:rPr>
        <w:t>Ex.:</w:t>
      </w:r>
      <w:r>
        <w:rPr>
          <w:sz w:val="24"/>
        </w:rPr>
        <w:t xml:space="preserve"> Nos gravadores e toca-discos analógicos o controle da velocidade é em m. aberta, através da tensão no motor. Já nos gravadores DAT e DCC, e no CD, digitais, é necessário um controle preciso da velocidade, em m. fechada para garantir uma  taxa de transferência dos bits gravados em sincronismo com o "clock" do microprocessador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Os SC também se dividem em analógicos e digitais, conforme os sinais manipulados pelo controlador. Veja que as grandezas físicas são sempre analógicas, variando desde um valor mínimo a um máximo continuamen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os analógicos, todos os sinais são analógicos, e o controle é feito em tempo integral. O SC é mais simples e em geral, mais econômico. Suas desvantagens são a pouca flexibilidade, pois só se pode alterar alguns parâmetros, não o tipo de ação de controle, a menos que se altere o controlador (mudando o circuito, se o SC for eletrônico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Os digitais são mais complexos, pois requerem sempre uma interface de entrada,  conversor  analógico-digital, que converte os  sinais de forma a  serem entendidos pelo controlador, e uma de saída, conversor digital-analógico, adaptando a saída do  controlador (em alguns casos não é necessária, já que muitos dispositivos acionados, os atuadores, são digitais - ligam ou desligam). Eles se diferenciam também por atuarem por  amostragem, de tempos em tempos o controlador atua, de acordo com o programa de controle, formando ciclos, entre os quais o sistema não reage. Seu custo mais elevado (hoje cada vez menor, pela evolução tecnológica) é contrabalançado pela  grande flexibilidade, basta  alterar o programa para mudar o tipo de ação de controle e seus parâmet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agramas de Blocos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>
          <w:sz w:val="24"/>
        </w:rPr>
        <w:t>As partes dos  SC costumam ser representadas graficamente através de diagramas de blocos. Estes são símbolos que mostram o relacionamento entre as partes e o fluxo dos sinais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hadow/>
          <w:sz w:val="24"/>
        </w:rPr>
      </w:pPr>
      <w:r>
        <w:rPr>
          <w:b/>
          <w:shadow/>
          <w:color w:val="0000FF"/>
          <w:sz w:val="28"/>
        </w:rPr>
        <w:t>- Sistema em Malha Aberta</w:t>
      </w:r>
    </w:p>
    <w:p>
      <w:pPr>
        <w:pStyle w:val="Normal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  entrada é o nível desejado da grandeza controlada (comando ou programação). O controlador avalia este sinal e envia um sinal (que pode ser elétrico ou mecânico, conforme o sistema) ao atuador, que é o elemento que age no ambiente de modo a alterar a grandez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3909695" cy="41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8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Sistema de Malha Aberta</w:t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Grandeza não Automático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hadow/>
          <w:color w:val="0000FF"/>
          <w:sz w:val="24"/>
        </w:rPr>
        <w:t>Ex.:</w:t>
      </w:r>
      <w:r>
        <w:rPr>
          <w:sz w:val="24"/>
        </w:rPr>
        <w:t xml:space="preserve"> Um sistema elementar de controle de velocidade de um motor C.C., ainda em uso, compõe-se de um reostato (resistor ajustável de potência) em série com o enrolamento de campo do motor. Um operador (controlador) ajusta, pela sua experiência, o  reostato, variando a velocidade do motor, que é o atuador. O sistema não é auto regulado, e a velocidade poderá mudar conforme a carga (o esforço mecânico) na saída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color w:val="0000FF"/>
          <w:sz w:val="28"/>
        </w:rPr>
        <w:t>- Sistema em Malha Fechada</w:t>
      </w:r>
    </w:p>
    <w:p>
      <w:pPr>
        <w:pStyle w:val="Normal"/>
        <w:jc w:val="both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gora além dos blocos que compunham o SC de  m. aberta, temos um sensor, que reage à grandeza física enviando um sinal ao bloco somador, que subtrai este sinal ao de entrada (observe os sinais + e - nas entradas), fornecendo um sinal de erro ao controlador. Este sinal é a entrada do controlador, que o avalia e tenta corrigir o desvio captado pelo sensor, através de um novo comando  ao atuador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4545330" cy="109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Sistema de Malha Fechada</w:t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  <w:t>Grandeza Automática</w:t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hadow/>
          <w:color w:val="0000FF"/>
          <w:sz w:val="24"/>
        </w:rPr>
        <w:t>Ex.:</w:t>
      </w:r>
      <w:r>
        <w:rPr>
          <w:sz w:val="24"/>
        </w:rPr>
        <w:t xml:space="preserve"> Nos rádio - receptores e TV modernos há um controle automático de volume (AGC, Automatic Gain Control, sigla Inglesa), que procura manter o nível do sinal de áudio quase constante após o detector (demodulador), apesar da grande variação no nível captado na antena, conforme a emissora. Ele é necessário para a evitar a saturação das etapas amplificadoras, o que distorceria os sons. É um  SC em m. fechada, em que a tensão de saída do detector é realimentada e regula a polarização dos amplificadores de F.I.(freqüência intermediária), alterando o ganho destes. Observe que a precisão do SC de m. fechada depende tanto do controlador e do atuador (como ocorre no de m. aberta) quanto do sensor, que tem de ser o mais linear  possível (o sinal de realimentação fornecido pelo sensor deve ser bem proporcional à grandeza física). Os diagramas mostram graficamente o funcionamento dos sistemas, e valem para qualquer tecnologia ou grandeza controlada, apenas varia a atuação de cada bloc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2240" w:h="20160"/>
      <w:pgMar w:left="1797" w:right="179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lang w:val="en-US"/>
      </w:rPr>
    </w:pPr>
    <w:r>
      <w:rPr>
        <w:color w:val="808080"/>
        <w:lang w:val="en-US"/>
      </w:rPr>
      <w:t>http://www.li.facens.br/eletronica</w:t>
    </w:r>
  </w:p>
  <w:p>
    <w:pPr>
      <w:pStyle w:val="Footer"/>
      <w:jc w:val="center"/>
      <w:rPr/>
    </w:pP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3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O Site da Eletrônica</w:t>
    </w:r>
  </w:p>
  <w:p>
    <w:pPr>
      <w:pStyle w:val="Header"/>
      <w:jc w:val="center"/>
      <w:rPr>
        <w:color w:val="808080"/>
      </w:rPr>
    </w:pPr>
    <w:r>
      <w:rPr>
        <w:color w:val="808080"/>
      </w:rPr>
      <w:t>Introdução aos Sistemas de Contro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color w:val="0000FF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color w:val="0000FF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9:12:00Z</dcterms:created>
  <dc:creator>A.C.R.T.S.</dc:creator>
  <dc:description/>
  <dc:language>en-US</dc:language>
  <cp:lastModifiedBy>José Carlos Zangeronimo Júnior</cp:lastModifiedBy>
  <dcterms:modified xsi:type="dcterms:W3CDTF">2000-09-06T00:14:00Z</dcterms:modified>
  <cp:revision>3</cp:revision>
  <dc:subject/>
  <dc:title>Introdução aos Sistemas de Controle</dc:title>
</cp:coreProperties>
</file>